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KMOD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June 1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Beta (Lin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NCURSES support for the linux player (see KEYS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f MM_FRAGSIZE and MM_NUMFRAGS environmen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ride default size and number of audio buffer frag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quality playback on slower machines. See drv_vox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9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ikMod is back to polling mode -&gt; no need to call MD_Update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peed of a song.. just call it once per frame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one BIG include file mikmo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drivers for: AWE-32 (not included in the release version),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 voxware, file-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ortable modul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New 32 bits software mixing routine, capable of doing bidi loops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olated m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Made project &amp; makefiles for DOS (borland C, Watcom), Win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rland C 4.5)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  </w:t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a reppos (restart position) field to the UNI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XMs loop correctly if they use a restart position other tha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the XM loader.. it doesn't crash anymore on modu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M-MID1.XM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mplemented _mm_setiobase() function (see MMIO.C)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es from a certain file offset.. (for your .WAD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e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gusdriver bug which sometimes caused wierd sounds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bi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GUS allocation routines so now it can load 8 bit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ger than 256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0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Virtual timer routines: multiple timers using only on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, with retrace synchronis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Works with 'pmodew' AND 'DOS4GW' ext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ast assembly mixing routine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w also amplified 16 bit mixing for SB-16 (protected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otally rewritten gus driver.. it's fast and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ancient &gt;64k sample bug of the .MOD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borland interrupt bug (it doesn't save the 32 bi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watcom interrupt bug (see WATIRQ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cluded ALL makefiles, for both borland and watcom (*.bc *.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some minor changes to mikcvt.c and mikdesc.c so the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at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/V switch now also effects SB volume. (the internal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is called mp_volume, instead of md_mainvo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lso protected mode SB support (it's slow tho, th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00%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a bonus utility 'mikdesc' which adds 4dos descri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ikcv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3M channel detection &amp; panning (a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imer interrupt calls system timer at the corr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ultisample bug (XMLOAD.C).. bug appeared at NEVER.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all XM volume row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umped UNI format version to UN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w supports XM periods and finetuning , logarithmic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ources &amp; created makefiles to compile mikmod using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central timer interrupt (in MDRIVER.C) for updating (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ing the player to the screen a bit easier).. so this is bye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ustim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pdated docs to reflect the changes in MDRIVER.C &amp; MWA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D_SampleLoad() &amp; MD_SampleUnload() prototyp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named some types (like 'SAMPLEINFO' to 'SAMP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sampl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XM panning &amp; envelo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roved XM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1st public release since 1.00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synchronous interrupt for soundblast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wavload routines &amp;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a new MIKCVT for converting mods into .UNI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ocs for MLOADER, MDRIVER, MWAV &amp; MPLAY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a nosound device.. 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ee.. I fixed SB-16 support (how did I do this? Well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d my sb-pro for a sb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more autodetecting routines.. the drivers on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environment variables for gus &amp;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hanged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 managed to compile MikMod with WC 10.. MikMod32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adically changed the GUS driver preemtive ramping: it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to use the second gus timer (it uses the volume r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instead). I believe it even sounds better tha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letting the sounddrivers do the playing of voic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dded some new routines to the driver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now the starting of voices and updating of voice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where it belongs: MOD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mall STM tempo bug (Thanks out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? (irc test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troduced a general sample-converter, so that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request the type of sample they want to receive (signe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/ 16 / 8bits). The sample converter takes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orming _any_ kind of input stream into the requir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eam. This greatly reduces the complexity of the sample-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of the device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XM support.. sor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ried to fix SB-16 support but no luck.. it produced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MyGlob() to expand wildcards on the commandline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ld GetFirstName()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standard sys-v style getopts() to improve QNX /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switches to dump all registered devicedrivers or load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/ld /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Rao's and Air Richter's STM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Hardcode &amp; No-Limits &amp; friends test release. Rahh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 SB-16 so I can finish the SB dri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Modules can be made to loop or to stop when they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ing, using the new MP_Loop() and MP_Ready() functions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R switch). Thanks to brianc@qnx.com who reminded m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object-oriented device-structure for buil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(MDRIVER.C &amp; MDRIVE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object-oriented loader-structure for managing al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ers (MLOADER.C &amp; MLOADER.H), so I don't have to mes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MLOADER.C source anymore to add new loaders. All .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nging to the module-loaders have been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speak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SB device. (no 16-bits yet t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GU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utomatic 20% per-channel amplification for 8-bit mix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multichannel mods don't sound so quiet. Otto Chrons ca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uto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a /M switch to force mono-output on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new error handling system.. but it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mental.. instead of using error-codes, the routine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rror-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d style:      mp_err=102;       // some dumb numb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style:      myerr="Out of memory";        // Heh :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id this so I can make new errormessages on-the-fly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define new errorcodes (and recompile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omment field to the UN01 format. (For MTM UL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15-instrument modules have the reppos as a byte-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ds.. fixed (thanks Rao, I didn't have any 15 inst.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ample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ll S3M effects are supported: I added the following eff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xx, Sxy, Qxy, Kxy, Lxy, Ixy. Effects I and Q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format(tm) opcodes, so I bumped the uniformat(tm) version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pattern break positions, the UN01 format now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ows in a pattern as an arra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DSM support (except delta-samples.. I di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xamples.. are they zero based, pelusa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MED support.. for all you amigoids outthere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ention Red Penguin =).. well it's not perfect but I'll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DSM &amp; S3M order (positions) loading.. the bug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M's to be played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3M number of channel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TM loader.. used to play everything 1 note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ultratracker 1.6 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reemptive ramping.. nuked the RegisterPlay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.MOD .MTM .S3M .ULT .FAR .669 .UN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a new 'stream-ish' format for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Grouped the different sources of mikmod in 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named the MODFILE struct to UNI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onverter to convert .MOD .MTM .S3M .ULT .FAR .66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.UNI.. The track compression of the UNIMOD format save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more fixed size song- and samplena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MP and MTM stereo panning effec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passing the UNIMOD struct as a pointer to each 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ow use a static UNIMOD struct that each load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Started using the S3M method of getting the period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 ( together with the S3M finetune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variable length patterns.. (669 and FAR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MTM style patterns (so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 discovered a bug in UltraDownload.. it crashes with small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ers (&lt;8 bytes).. I fixed this by forcing each trans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imum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a bug in the MTM loader.. samples only loo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between reppos and repend is bigger than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3M note value 254 means not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left-right stereo positions for MOD-playing.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o :) No more plug-swit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oved modplay tables to a seperate file 'tables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ikMod now plays 'backwards' mod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the data of effect 9 is zero, then you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sampleoffset.. fixed (thanks Stu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the patterndelay effect (see 0.4 rev.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default amiga channel positions as default (left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,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a bug that caused the first sample not to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heck to see if the loop end point exceeds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(some modfiles seem to have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wildcard filename matching to the mod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the M!K! modul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moved the check for the number of bytes loaded from a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a lot of modules don't have the last sample complet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mod would refuse to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hanged the loader so it can load 15-instrum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xtended protracker speed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roved command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functions to skip to the next or previous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moved more ultraclicks by adding volumeramping when sto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ce. Actually this idea was suggested to me by Forte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an arpeggio effect stopped, the period would 'hang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arpeggio note, while it should return to the 'base'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x this problem I changed the arpeggio code to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mpperiod but period itself. (This bug was kinda har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's an outdated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limit patbrk values to max.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arranged the GusPlay() callback routine to use a more s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setting the frequency and volume of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comparing to my amiga, I noticed that some eff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kmod were too fast. I discovered that effects like tonesl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brato, volumeslide etc aren't updated the first tick of a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reset wantedperiod for each no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otally rewritten the modload routines.. Created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ODFILE' that holds all info of a modfile, so now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handle-numbers instead of sample numbers to load sam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ccessary when loading more than one module at a 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limit volume range for effec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effect '3' (toneslide) (this caused wierd sl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like scramble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witched to a 3-byte-per-note format when converting patter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ormat that GUSMO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a patternbreak has just occurred, all pattern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's have to be ignored for the next row. ( This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mikmod skip a pattern in the module 'condom-corrupt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44 addendum: This is _not_ true.. the condom-corru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used by the patterndelay effect which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2 octaves to peri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moved ASM bits from MODLO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the remaining effect commands. (P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sample start bug of the SDK 2.01 has been remo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10 SDK. So now this program can be compiled without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D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pattern break effect data is in BCD !. This scr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modules like garbage_collection (by Peter Salomon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OA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 have to check ALL song positions (128 positions 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terns.. This bug caused edited modules to load in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LAY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old version didn't allow sample loops smaller than 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at was a leftover from my soundblaster player.. 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MO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ltraClicks removed (most of them). Ultraclicks ar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act that a GUS plays beyond the last byte of a s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ctually, it interpolates between the last byte of a sa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yte that doesn't belong to that sample). I fix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llocating one more byte when loading a sample and zer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tr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fast volume ramping when starting a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#@$%@^$!!#$@! Fixed the extended speed.. I really should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