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14193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25565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05770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47698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13015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