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37087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60444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825910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52962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37288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50398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15632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66205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572854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931486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1022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78834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381624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69122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81989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93941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43327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76954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398156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387080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990442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23852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78433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76254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94877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