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06999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37197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663145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10759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596295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35673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53922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813604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54622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38439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46032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075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443523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65633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47559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2136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75504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68364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73796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72132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34147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03134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