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444326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29208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04964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74085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79622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41178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08893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