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97900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30440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71550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30476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731368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327543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