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98351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36007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24366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