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4569105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1386270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6676468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