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82934584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9164189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