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2409781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487137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