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6663894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3005888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