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99010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81348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47518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36282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