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6047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1621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284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9821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