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5853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263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5351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0131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