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9574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2632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1440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215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