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346045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02671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1166660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6369880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5649335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6197313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0938327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3017309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444891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3817218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307534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