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elete 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elete routine is used to delete elements from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hierarchy.  Deleting an element which h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it will also delete all of the chi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urse of deleting the object, the delete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s the DELETE action for the objec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eleting interpol_structs that share tabl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tabchannel, tab2Dchannel, or tabcurrent), or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partments containing them, you must call TAB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in order to deallocate the memory for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you have to give the "reclaim" command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tually be freed.  Note that the tables ar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pies of the interpol_struct that are created b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cell from a prototype.  Therefore, you should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DELETE unless you plan to delete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_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reate, 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