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682206649"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827016225"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440940275"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29544967"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751889935"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2043494622"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487467156"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462162192"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