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table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two-dimensional table with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U. S. Bhalla MSSM May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24 bytes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input       x value inpu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2      yvalue inpu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     Output of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output   Negative of 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     2d interpol struct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ced     Internal flag for tab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_mode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ize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[in src/olf/table2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SET  TABCREATE  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INPUT  x-value-for-lookup  y-value-for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   value-to-sum-ont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D    value-to-multiply-outpu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x-value-for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y-value-for-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ABCREATE must be called to allocate the interpol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ab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able-element TABCREATE xdivs xmin xmax [ydivs ymin y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other interpol_structs, xdivs and ydiv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ivisions in the table, with the first inde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0 to xdivs and the second one from 0 to ydiv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ivs, ymin, and ymax parameters are not given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the values used for the 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objects that use 2-D tables (tab2D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2D, and tabcurrent) have the calc_mode for the t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N_INTERP (a pre-defined global variable equal to on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inear interpolation is performed at run tim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a smaller table.  In ord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ion, set the calc_mode to NO_INTERP (zero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my2Dtable table-&gt;calc_mode {NO_INT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nesis &gt; create table2D 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call /foo TABCREATE 5 0 1 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etfield /foo table-&gt;table[0][0]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etfield /foo table-&gt;table[1][1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etfield /foo table-&gt;table[3][3]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sis &gt; echo {getfield /foo table-&gt;table[3][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le, Interpol documentation (Tab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