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815550964"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811307955"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912465674"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2115981990"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851909526"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890565939"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509029227"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308363691"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