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lanar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stablishes synaptic connections between group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sed on the x-y positions of the elements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up the connections by adding SPIKE messag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and destin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lanarconnect source_elements destination_elemen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lativ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ourcemask {box, ellipse} x1 y1 x2 y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ourcehole {box, ellipse} x1 y1 x2 y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stmask   {box, ellipse} x1 y1 x2 y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sthole   {box, ellipse} x1 y1 x2 y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robability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rce_elements  A wildcarded list of elements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ources of the SPIKE messages.  These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lass "spiking" and are usually spikeg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omsp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_elements  A wildcarded list of ele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destinations of the SPIKE messages.  These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ynchans or objects derived from syn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lative This option means that connections wi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on the locations of destin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ive to source objects. 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, the absolute locations of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ination elements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connections are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ourcemask {box, ellipse} x1 y1 x2 y2  -- This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tangular or elliptical region from whi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ements are to be taken.  If the "box"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, then x1 and y1 are the minimum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region while x2 and y2 are the maximum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ues of the region.  If the "ellipse"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, then the source region is an ellipse with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y1 representing the center of the ellip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2 and y2 represent the lengths of the princip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x and y directions respective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hoose a circular region x2 and y2 must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 also that one or the other of {box, ellip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UST be chosen; leaving both of them out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 error.  Finally, one can choose multip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ions by having multiple -sourcemask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ame conventions are followed for the nex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ourcehole {box, ellipse} x1 y1 x2 y2  -- This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tangular or elliptical region NO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ource region(s).  You can exclud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ons by having multiple -sourceho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destmask {box, ellipse} x1 y1 x2 y2  -- This spec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tangular or elliptical region to which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sthole {box, ellipse} x1 y1 x2 y2  -- This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tangular or elliptical region NO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estination region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probability p  -- This option causes connec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 with a probability p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 [0,1].  This allows probabilistically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s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From the "Orient_tut" simulation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arconnect /retina/recplane/rec[]/input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V1/horiz/soma[]/exc_syn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relative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sourcemask box -1 -1  1  1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destmask   box {-V1_SEPX * 2.4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{-V1_SEPY * 0.6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{ V1_SEPX * 2.4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{ V1_SEPY * 0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This routine calculates distance using only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of the element positions.  It is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laid out in planar arrays but ignor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ion is somewhat unrealistic.  volumeconnect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cal with planarconnect except that it uses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elements in three dimensions to specify whether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made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eights and delays of the connections set up by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are typically specified using the planarw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ardelay commands, although they can be set up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volumeconnect, planarweight, planardelay; Chapter 18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of GENESIS (2nd ed.) has a lengthy discussion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