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its from GENESIS, terminating any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also use "quit", which is identical to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