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dd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dds a named action to the action table used by ele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addaction name action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action name id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addaction  NEWACTION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action  K_squid_hh K_squid_hh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Scripts/tutorials/hhchan_K.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Each object in a simulation is capable of perform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"actions".  An action can be described as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an object performs on its data. Action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 compiled functions which are attached to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You can display a list of actions which an object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function(s) which perform using the show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.)  For instance, objects of type compart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 th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STORE2  SAVE2  SET  CHECK  RESET  PROCESS  IN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 actions are actually performed by an underly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associated with the compartment element ty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use the addaction routine to add the named a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 table.  Actions are passed to the hand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ed with each type of GENESIS object.  The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ed to perform the necessary actions when a give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is passed to it by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most part this routine will only be used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object types which require use of additional (non-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s already known to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use the addaction routine to define new action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 elements.  There are a number of predefined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are typically used by objects. PROCESS is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actions can be added in any object. Use the 'add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in the object definition script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or of the new action. The case number assigne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s is relatively arbitrary as long a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lict with the case numbers of other action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.  (you should get a compiler error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flic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used as a GENESIS command, addaction is primar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onstruction of extended objects.  It is also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ibrary intialization command during the 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object, Extended Objects (Extended), Defi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s and Commands (NewObj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