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2684195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1536283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6145877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1009474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