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ke_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ke_args : string -&gt; term list -&gt; hol_type list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list of terms with stylized variable na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make_args "s" avoids [ty0; ...; tyn]} constructs a list of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s {ty0}, ..., {tyn}, normally called {s0}, ..., {sn} but prim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avoid clashing with any in {avoi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ake_args "arg" [`arg2:num`] [`:num`; `:num`; `:num`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list = [`arg0`; `arg1`; `arg2'`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arbitrary but relatively natural names for argumen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var,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