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826334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6204219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