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54541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5454150"/>
      <w:bookmarkStart w:id="1" w:name="__Fieldmark__0_32854541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