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5513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54045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40819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8367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