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39070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96450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038612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14775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