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69162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37031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31712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