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16033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1682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610767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823481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