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57675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5767531"/>
      <w:bookmarkStart w:id="1" w:name="__Fieldmark__0_9657675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