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5583829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8450924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3897779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