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83562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271080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