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508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44721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7858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7950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