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greporting</w:t>
        <w:tab/>
        <w:t>Bug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ge has to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