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7423344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2385507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9399789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2489870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