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8214291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3378738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725785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0363841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