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8510104"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04263864"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224732557"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77529860"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