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8450473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931279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9809701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