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r  [hlr hide/nohide rg1/norg1 rgn/norgn]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modify the presentation mode of "Draw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difieurs suivant de hlr permettent de changer le mode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Dra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r h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triangulation and makes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lr hide/nohid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/does not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dd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lr rg1 / norg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/does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s that are C1 continous betwe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 continue en tangence entre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lr rgn / norg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/does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s that are C2 continous betwe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ition continue en tangence entre 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modal that is all objects resto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r command is issued are displayed using the 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have to use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r hlr &lt;name of the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r h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crapaudi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mesh to change the underlying meshing of the objec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houett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