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654498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6544988"/>
      <w:bookmarkStart w:id="1" w:name="__Fieldmark__0_33665449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36654498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366544988"/>
      <w:bookmarkStart w:id="3" w:name="__Fieldmark__1_336654498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