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3952858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8391035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5212854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263895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5435365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4011886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5537315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3742459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5167761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8380927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9654953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73365503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4638012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051970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3694310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2071482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9637310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5712660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6627120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8682173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3011460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9542485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1033547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0191465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0665562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7048504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7955772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4055134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762447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0001802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4421857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5733555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1778135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8322798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3439285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5918848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3489603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3419100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8389407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7687150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7680979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5586143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