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85570740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082043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7206207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4531602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7837109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80600810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6014502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314009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3633017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9016167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1560950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6396728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