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5123942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753828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2479720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4380905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78705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3274129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3743149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4590542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1860109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0214978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3184260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6908845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3307346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3790251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4482012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1972127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9237176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9229636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7656463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9743220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634901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4510628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8208575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9018831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8180136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684862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