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50402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701610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9046123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0943983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