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1359569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7093134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