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hapter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lo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simple example shows the basic definition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/1 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rovides the natural type-conversion for mos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can be casted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 and \class{PlAtom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rolog unification and returns \const{TRUE} if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is not comp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in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encapsulates the call-backs onto Pro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and \const{FALSE} if there are no (more) 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query requires term-references and using \class{PlFram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 or PlException::cppThrow().  The latter refines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lass according to the represented Prolog excep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plld}{1}.  In general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should be used to deal with the C++ runtime librari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As of SWI-Prolog 3.2.9, PL_register_foreign(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before} PL_initialise(), which is required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the global \class{PlRegister}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 If the interface stabilises we will consider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o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following limita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nam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() macro, only predicates with a name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C-symbol can be defined.  Notably this mak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with names consisting of \jargon{symbol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n-determinis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does not provide for foreig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.  It would not be hard to ad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y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