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s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d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Ask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-list and disassociat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-name.  See source_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 and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all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-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\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s subsum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chk/2 define `one-sided-unification' and a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rm is always structurally equivalent to a copy of i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kes place in e.g., copy_term/2, findall/3 or pr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ssert/1.  In the pure Prolog world (i,e,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y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, structural equivalence of th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rather than 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B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afely handles cyclic terms. A cyclic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equivalen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told to \jargon{subsume} another term if instant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 produces the specific term. The subsumption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one sided unification} or \jargon{semi-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if defined by\footnote{This implementation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rm_variables/2 orders its variables based on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traversal of the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(General, Specifi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pecific, SV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=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Vars, SVar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rs == SVar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_chk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\+ \+ subsumes(Generic, Specific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real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-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-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-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level and, for example, popup a message-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Fail silently if the referenced obj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-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I.e.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-co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-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-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;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mport modules and finally tries the autoloader. Unlik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ind the target predicate causes predicate_property/2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If \arg{Head} is not sufficiently bound,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and already imported predicates are enumer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1 for enumerating all predicates. A commo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\emph{generating} all built-in predicates. Thi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can be autoloaded. Like \const{undefined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to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-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-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s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redefining all operators except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extremely careful with (re-)defin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, \op{&g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} is unified with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\mbox{\arg{Result} = \arg{IntExpr1} - (\arg{IntExpr1}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-rev]{&g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is a function that is visi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Built-in functions are visible from all modu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(see arithmetic_function/1) obe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rules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t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-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(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 as  hour  offset  from  GMT.   Required 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-conforming  dates  (using  "\%a,  \%d  \%b \%Y \%H:\%M:\%S \%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-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 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after opening it fo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s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-cells if debugging is switched off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-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E.g., to specify a 2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permission_error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-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: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