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  <w:tab/>
        <w:t>\label{sec:ex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ttributed variables} 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little consensu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n the exact definition and interface to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is identical to the one realised by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rolog \cite{Demoen:CW35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fied with.  In the second clause first associ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sh variable and then unifies X to this variabl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ility that X already has a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_unify_hook/2 is a hook called after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ssigned a value.  In the simple case whe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ncrete value we simply check whether this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Otherwise we take the intersection of the domain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e intersection is empty (first example), simpl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only one value in the intersection (second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intersection as the new domain of the variable (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The nonterminal attribute_goals/3 is us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ttributes to user-readable goals that, when executed, rei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\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See also setarg/3). This predicate raises a represent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that must be defined in the module an attributed variabl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s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ttribute and associates the combined attribu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ibute_goals}{3}{+Var, -Gs, +Gs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, if it is defined in a module, is used by copy_ter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attributes of that module to residual goal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to obtain residual goals after executing a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 all attributes onto \arg{Copy}. The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//1, as defined in the modules the attributes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are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exam{frozen(Var, Goal)}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rograms using coroutining o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ogram that poses contracting constraints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hould fail, but sometimes succeed because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is too weak to detect the contradiction. Ideally, delaye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are all executed at the end of the computation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_residue_vars/2 finds variables that ar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whose attributes are modifie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racking modifications is currently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eature may be dropped complete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Goal}, regardless or not whether these variabl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considerable implications.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e garbage collector does not reclaim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some degradation of GC performance. In a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are no such variables, so the space impac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 The actual collection of \arg{Vars} is implemented using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l- and globa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from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-states and threads. Saved-states t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by CHR (see \chapref{ch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either using non-backtrac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, using nb_getval/2 can be used to docume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non-backtra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Pleas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f hProlog nb_setval/2, which is equivalent to nb_link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constructing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