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htm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External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External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S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wielemak@science.uva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realised external storage of Prolog terms based on th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keley DB} library from \url[Sleepy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]{http://www.sleepycat.com}. The DB library implements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bottom layers of a database. The database itself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strained keys onto values. Both key and value are \jargon{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nterface for DB allows for fast storage of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ve Prolog database is not very well suited for either {\em v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data-sets or dynamically changing large data-sets tha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d between Prolog instances or need to be safely gu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system failure.  These cases ask for an external datab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ttached quickly and provides protection against system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rkeley DB package by SleepyCat software is a GPL'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ing the bottom-layers of a database.  It is a modula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it's simplest deals with resource management on a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in its most complex form deals with network transpar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management, locking, recovery, life-backu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B library maps keys to values.  Optionally multiple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key.  Both key and value are arbitrary-lengt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stores arbitrary Prolog terms, using PL_record_extern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SWI-Prolog 3.3.7, in the database. It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similar to the recorded-database (recorda/3). 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lan to link this interface transparently to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bout this manu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by no means complete. The Berkeley DB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sulted directly to resolve details on security,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, formats, configuration options etc. This interface passe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most DB API calls. Supported options h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DB API calls, which should be consulted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DB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overall pict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keley DB is an \jargon{embedded database}.  This implie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a file containing one or more database tab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keley DB database tables are always binary, mapping a \jargon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jargon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database consists of four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itialise the DB environment using db_init/1.  This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ptional, providing simple non-transactional 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pen a database using db_open/4, returning a hand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ccessing the data using db_put/3, db_get/3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osing a database using db_close/1.  When omitt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databases are closed on program halt (see at_halt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pening and closing a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b_open}{4}{+File, +Mode, -DB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a file holding a database. \arg{Mode} is one of \const{r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read-only access or \const{update}, providing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.  \arg{Options} is a list of options.  Current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uplicat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/do not allow for duplicate values on the same key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o allow for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atabas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rg{File} contains multiple databases, address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in the file.  A DB file can only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s if the db_open/4 call that created it specifi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.  Each database in the file has its own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key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type of the key.  Allow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termitem{ter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is a Prolog term (default). This type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esenting arbitrary Prolog data in both keys and 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esentation is space-efficient, but 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PL_record_external() in the SWI-Prolog Reference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s on th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ther representations are more neutral. This impli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more stable and sharing the DB with other languag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termitem{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is an atom.  The text is represented using the charac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ts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termitem{c_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is an atom.  The text is represented as a C 0-termina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termitem{c_lo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is an integer.  The value is represented as a native C lo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chines byte-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valu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type of the value.  See \const{key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b_close}{1}{+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BerkeleyDB database indicated by \arg{D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ccessing a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used to read and write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 use a \arg{Key} and a \arg{Value}. These should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and value-types specified with db_open/4. If a value i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ype \const{term} (default), arbitrary Prolog terms may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non-ground term is used as \arg{Key}, it is match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uctural equivalence}. See \predref{=@=}{2} in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 for details.  For short, if a term \term{a}{A,B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key, it will only be found using a key of the same format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with functor \const{a} and two unbound argument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b_put}{3}{+DB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 new key-value pair to the database. If the database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s this will always succeed, unless a system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b_del}{3}{+DB, 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the first matching key-value pair from the databas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allows for duplicates, this 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umeration performed by this predicate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_get/3. See also db_delall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b_delall}{3}{+DB, +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all matching key-value pairs from the database.  With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Value} the key and all values are removed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b_get}{3}{+DB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 the database.  If the database allows for duplica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b_enum}{3}{+DB, -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erate the whole database, unifying the key-value pai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Key} and \arg{Value}.  Though this predicate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stantiated \arg{Key} to enumerate only the keys unify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Key}, no indexing is used by db_enu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b_getall}{3}{+DB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ll values associated with \arg{Key}.  Fails if the ke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ist (as bagof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ansactions}</w:t>
        <w:tab/>
        <w:tab/>
        <w:tab/>
        <w:t>\label{sec: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B transaction protocol, security against system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y of multiple changes and accessing a database from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s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DB under transactions from Prolog is very simple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, the option \term{transactions}{true} needs to be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b_init/1 to initialise the transaction subsystem.  Next,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_transaction/1 may be used to execute multiple updates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b_transac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transaction, execute \arg{Goal} and terminat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Only} if \arg{Goal} succeeds, the transaction is \jargon{commit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fails or raises an exception,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borted} and db_transaction/1 either fails or rethr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special interest i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package}{db, deadlock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ception indicates a \jargon{deadlock} was raised b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predicates. Deadlocks may arise if multiple processes or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same keys in a different order.  The DB infra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one of the processes involved in the deadlock to abor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.  This process may choose to restart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DB application may define \predref{\{\}}{1} to re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and restart these automatically is a deadlock is ra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}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db_transaction(Goal), E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var(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E = error(package(db, deadlock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{ Go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hrow(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s and other interrup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rkeley DB routines are not signal-safe. Without precau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is not possible to interrupt Prolog programs using the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 a safe manner. To improve convinience, interrupt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ed during the execution of the DB calls. As db_transac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aborts gracefully, PrologDB applications can be interrup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 saf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ther than \const{SIGINT} caught during the execution o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B interaction predicates may leave the DB in an in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 signals thrown by other Prolog or foreign language fac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itialis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DB environment may be initialised explicitely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,</w:t>
        <w:tab/>
        <w:t>the DB predicates may be used to access a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ransaction support and using default caching. This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for not-too-large databases that have no strong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and are accessed by at most one application in upda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b_init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se the DB package.  This must be done before the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b_open/4 and at maximum once.  If db_open/4 is cal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db_init/1, default initialisation is used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suitable for handling small databases without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Options} is a list of options.  The currently suppor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below.  For details, please refer to the DB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ome}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B home directory, the directory holding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fig}{+ListOfConfi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a list of configuration options, each o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\term{\arg{Name}}{Val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p_size}{+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of the memory-pool used for ca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p_mmapsize}{+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size of a DB file mapped entirely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reate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const{true}, create any underlying file as required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new files are created.  This option should be set for prog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reate new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gging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logging the DB modifications.  Logging enables recov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s in case of system failure.  Normally it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 with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ransacti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transactions, providing atomicy of changes and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s \const{logging} and \const{locking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ref{transac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rver}{+Host, [+ServerOptions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se the DB package for accessing a remot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Host} specifies the name of the machin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gram{berkeley_db_svc}.  Optionally additi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erver_timeout}{+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timeout time the server uses to determin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has gone. This implies the server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nection to this client if this client does not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requests for the indicate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client_timeout}{+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time the client waits for the server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B ver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was developed for DB version 3.1.  The inte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3.x is fundamentally different from previous releases and db4p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s on functionality provided by DB 3.x.  Unfortunatel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of DB are still based on DB 2.x.  Please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B 3.1 or later before building db4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x sys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n Unix system uses the commonly found {\em configu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make} and {\em make install} sequence. SWI-Prolo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before building this package. If SWI-Prolog is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ogram{pl}, the environment variable \env{PL} must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SWI-Prolog executable. Installation is now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s the foreign libraries in \file{$PLBASE/lib/$PLARCH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library files in \file{$PLBASE/library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$PLBASE} refers to the SWI-Prolog `home-director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recognises the following options in addition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configur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ongoptionitem{enable-m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read-support for the multi-threaded version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ongoptionitem{with-db}{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installation-directory of DB 3.x for finding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B librari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/configure --with-db=/usr/local/BerkeleyDB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