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.tmp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wielemak@science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lete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to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uman-Computer Studies (HCS, formerly SWI) 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wielemak@science.uva.nl}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