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windows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for 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for 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 (formerly SWI)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ets you started using SWI-Prolog on MS-Window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cribes the components and issues that ar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It is by no means a manual or Prolog tutorial.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available online or can be downloaded in HTML and PD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url[SWI-Prolog website]{http://www.swi-prolog.org/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links to books, online tutorials and other Prolog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Prolog and loading a 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xecutable \program{plwin.exe} can be sta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StartMenu} or by opening a \fileext{pl} file hold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from the Windows explor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.PL file extension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uring installation. See \secref{ext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folder (by default \file{C:\bsl{}Program~Files\bsl{}p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ubfolder \file{demo} with the file \file{likes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opened in Prolog from the StartMenu, by opening \file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explorer or using the following command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Be sure to get the quotes right and termina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ull-stop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swi('demo/likes'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from the start menu it is passe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--win_app}, which causes it to start in the local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y Documents\bsl{}Prolog}.  This folder is created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nu commands}</w:t>
        <w:tab/>
        <w:tab/>
        <w:t>\label{sec:menu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console provided by \program{plwin.exe} has a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e most commonly used commands. We assume not 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need to be explained in details.  We make some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ile/Reload modified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reloads all loaded source-files that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ke/0 command described in \secref{comman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ile/Navigator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an explorer-like view on Prolog files and the predicat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Font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changing the font of the console.  On some install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gives redraw and cursor dislocation problems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select an alternative.  Some built-in command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roportiona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User init file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 the user personalisation file.  If no such file exists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 default file as \file{pl.ini} that contains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ttings/Stack sizes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define the maximum size to which the various Prolog sta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grow. The system defaults are chosen to make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ail quickly on modest hardware.  Programs with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or many choice-points often need larger stack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ve Prolog process growing over the size of the physical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can make the system extreme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un/Interru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interrupt the running Prolog process. 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Control-C}.  Sometimes interrupts are not honou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very long to process.  Closing the window twic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force Prolog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un/New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teractor window running in a separate thr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is may be used to inspect the database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tas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bug/Edit spy points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reak-points on predicates. From the PceEmacs edi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t}) break-points can also be set on specific cal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bug/Graphical debugger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ource-level debugger on the next spy- or break-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ll that enables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 provides various starting point to rela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lagged with {\sf (on www)} open your defaul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on a page of the SWI-Prolog web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ting Prolog programs}</w:t>
        <w:tab/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editing.  One is to run an editor of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parate window and use the below described make/0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modified files.  In addition to this option Prolo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predicates, modules and loaded files by specify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 for use with the edit/1 command described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editing the personalisation file (see \secref{menu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in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ay wish to use the built-in editor called \emph{PceEmac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provides colourisation support based on real-tim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oss-reference analysis of the program. It is sta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\verb$?- emacs.$ or can be set as default ed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ome useful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m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a very brief overview of import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SWI-Prolog predicates to control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a source-file. On Windows folders may be specifi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/Windows \chr{\}, which must be escaped or using the POSIX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  Especially when used in source-code \chr{/} is to b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portable.  A Prolog list ([\ldots]) can be used to abbrev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 command.  The file-extension (\fileext{pl}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lternative) can be omitte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consult(likes). &amp; Load \file{likes.pl} from the curren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see pwd/0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['C:/Program Files/pl/demo/likes'] &amp; Load \file{likes.pl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solute path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['C:\bsl{}\bsl{}Program~Files\bsl{}\bsl{}pl\bsl{}\bsl{}demo\bsl{}\bsl{}likes']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ame using Windows-style path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w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working directory (fol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iles in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started by opening a \fileext{pl} file in the explor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is file.  Also available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, predicate, module, etc.\ with the given name. 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are named \arg{Spec} it prompts for the desired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all files that have been changed since they where la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after editing 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interactive debugger.  There are three ways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a single goal at the top-level, the next que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d.  Alternatively it can be used in conjunction with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bugged: \exam{?- trace, run.} and finally you can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 to start tracing at a particular point or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(X) -&gt; trace ; 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ace, but forces the use of the graphical (source-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Key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ll predicates that contain \arg{Keyword}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 description.  If a GUI environment is availabl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yperlinks.  Otherwise use help/1 to get details 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elp on \arg{Spec}, which is normally the name of a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WI-Prolog with C/C+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SVC or a compiler with compatible calling format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r C++ code that can be loaded into SWI-Prolog and cal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You can also embed SWI-Prolog in C/C++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how to interact with Prolog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]{http://hcs.science.uva.nl/projects/SWI-Prolog/Manual/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archives and TWiki web provide problems and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problems that may occur. Documentation of the \file{SWI-cpp.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nclude file is available from the \url[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]{http://www.swi-prolog.org/packages}. This se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some Windows specific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DevStud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add the \file{include} folder of the instal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-path for headers and the \file{lib} folder to the search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braries.  Both DLLs (extensions) or embedded executab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file{libpl.lib} and, if appropriate, to \file{msvcrt.lib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DLL version of the MSVC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extensions, simply use the Win32 DLL project templat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 Prolog, care should be taken that Prolog can find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For \emph{development}, the simplest way to ensur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installation \file{bin} folder to the \verb|%PATH%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nd call PL_initialise() as 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uses the path of the loaded \file{libpl.dll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Prolog installation fold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hen the C++ interface from \file{SWI-cpp.h}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ents apply to the arguments for PlEngine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tatic char *av[] = { "libpl.dll", NUL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initialise(1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&lt;err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executable that does not rely on Prolog one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of the required Prolog code and attach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Creating saved-states is described with qsave_progra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ference manual.  This can be attached to a sta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below to create \file{final.exe} from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MSVC and the generated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py /b file.exe+file.state fin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plld.ex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plld.exe} automates most of the above compli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atibility for common tasks on many platform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WI-Prolog.  To use it with MSVC, set the PATH, INCLUDE and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o find the DevStudio tools, headers and libra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Prolog ones described above. Now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yext.dll} is created from the source \file{myext.c}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lld -shared -o myext myex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bedded executable is created from C, C++ and Prolog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lld -o myexe file.c ...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ed Windows versions}</w:t>
        <w:tab/>
        <w:tab/>
        <w:tab/>
        <w:t>\label{sec:win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5.5.x and later are UNICODE applications, requir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T or later (2000, XP, Vista). Although Microsoft provides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such program to run under Windows 95/98/ME, this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such that it cannot be used with Open Source software.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ld operating systems are forced to stick with version 5.4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64-bit versions of Windows, such as Windows XP 64-bit ed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ista 64-bit edition, we have two versions of SWI-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w32pl}* installers can be used to install the normal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rolog.  The \texttt{w64pl}* installers install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textsc{AMD64} (= \textsc{X64}) architecture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for the \textsc{IA64} architecture used in older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The reference manual has a section comparing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hoosing the file-extension}</w:t>
        <w:tab/>
        <w:tab/>
        <w:t>\label{sec:e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Prolog uses the \fileext{pl} extension to indicat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s. Unfortunately this extension conflicts with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If you want to use both on the same Windows machin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a different extension during the install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fileext{pro} is a commonly used alternative. If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, it is advised to use the alternative extension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oad file}, the source-file that loads the entire program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\fileext{pl} extension for libraries and files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ed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lists the installed components. Some compon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(32-bits) or (64-bits). Most of this is because the 64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built using more recent tools and from more rec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quired libraries using different naming convention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 synchronis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Program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plwin.exe$</w:t>
        <w:tab/>
        <w:t>&amp; Default Windows application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u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plcon.exe$    &amp; Console-based version for scripting purpo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Utilit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plld.exe$</w:t>
        <w:tab/>
        <w:t>&amp; Linker front-end to make single-fil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log/C/C++ executabl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\plrc.exe$</w:t>
        <w:tab/>
        <w:t>&amp; Manipulate Prolog resource fil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Important directori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in$</w:t>
        <w:tab/>
        <w:tab/>
        <w:t>&amp; Executables and DLL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ibrary$</w:t>
        <w:tab/>
        <w:tab/>
        <w:t>&amp; Prolog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$</w:t>
        <w:tab/>
        <w:tab/>
        <w:t>&amp; Sources for system predica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include$</w:t>
        <w:tab/>
        <w:tab/>
        <w:t>&amp; C/C++ header files for embedding o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e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pce$</w:t>
        <w:tab/>
        <w:tab/>
        <w:t>&amp; XPCE graphics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pce\prolog\lib$</w:t>
        <w:tab/>
        <w:t>&amp; XPCE/Prolog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DLLs and other supporting fil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32.prc$       &amp; Initial Prolog state (32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boot64.prc$       &amp; Initial Prolog state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libpl.dll$</w:t>
        <w:tab/>
        <w:t>&amp; The Prolog kerne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lterm.dll$</w:t>
        <w:tab/>
        <w:t>&amp; The window for \program{plwin.ex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threadVC.dll$&amp; POSIX thread runtime library (32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threadVC2.dll$&amp; POSIX thread runtime library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msvcr80.dll$ &amp; Microsoft C runtime library (64-bit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Extension DLLs (plugin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cgi.dll$</w:t>
        <w:tab/>
        <w:tab/>
        <w:t xml:space="preserve"> &amp; Gather CGI GET and POST argume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double_metaphone.dll$ &amp; Soundex (sounds simila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memfile.dll$</w:t>
        <w:tab/>
        <w:tab/>
        <w:t xml:space="preserve"> &amp; In-memory temporary `files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odbc4pl.dll$</w:t>
        <w:tab/>
        <w:tab/>
        <w:t xml:space="preserve"> &amp; ODBC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lregtry.dll$</w:t>
        <w:tab/>
        <w:t xml:space="preserve"> &amp; Windows registry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porter_stem.dll$</w:t>
        <w:tab/>
        <w:t xml:space="preserve"> &amp; Porter stemming implemen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andom.dll$</w:t>
        <w:tab/>
        <w:tab/>
        <w:t xml:space="preserve"> &amp; Portable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df_db.dll$</w:t>
        <w:tab/>
        <w:tab/>
        <w:t xml:space="preserve"> &amp; RDF databa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readutil.dll$</w:t>
        <w:tab/>
        <w:t xml:space="preserve"> &amp; Fast reading util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sgml2pl.dll$</w:t>
        <w:tab/>
        <w:tab/>
        <w:t xml:space="preserve"> &amp; SGML/XML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socket.dll$</w:t>
        <w:tab/>
        <w:tab/>
        <w:t xml:space="preserve"> &amp; Prolog socket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table.dll$</w:t>
        <w:tab/>
        <w:tab/>
        <w:t xml:space="preserve"> &amp; Access structured files as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time.dll$</w:t>
        <w:tab/>
        <w:tab/>
        <w:t xml:space="preserve"> &amp; Timing and alarm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xpce2pl.dll$</w:t>
        <w:tab/>
        <w:tab/>
        <w:t xml:space="preserve"> &amp; The XPCE graphics sys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1.dll$</w:t>
        <w:tab/>
        <w:tab/>
        <w:t xml:space="preserve"> &amp; Compression library (32-bi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wapi.dll$</w:t>
        <w:tab/>
        <w:t xml:space="preserve"> &amp; Compression library (64-bi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bin\zlib4pl.dll$</w:t>
        <w:tab/>
        <w:tab/>
        <w:t xml:space="preserve"> &amp; Compression library interfa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stalled Registry keys and men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type \fileext{pl} or chosen alternative (see \secref{ext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program{plwin.exe}. A chosen folder (default SWI-Pro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start-menu holding shortcuts to Prolog and som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 The following registry keys are in use. The 64-b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\texttt{Prolog64} instead of \texttt{Prolog} as a key to acco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both versions on the same machine. Note that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 can be associated with one of the install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LOCAL_MACHINE\bsl{}Software\bsl{}SWI\bsl{}Prolo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ileExtension$</w:t>
        <w:tab/>
        <w:tab/>
        <w:t>&amp; Extension used for Prolog fi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roup$</w:t>
        <w:tab/>
        <w:tab/>
        <w:tab/>
        <w:t>&amp; Start-menu grou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ome$</w:t>
        <w:tab/>
        <w:tab/>
        <w:tab/>
        <w:t>&amp; Installation direct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CURRENT_USER\bsl{}Software\bsl{}SWI\bsl{}Prolo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localSize$</w:t>
        <w:tab/>
        <w:tab/>
        <w:t>&amp; Default local stack size (KB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lobalSize$</w:t>
        <w:tab/>
        <w:tab/>
        <w:t>&amp; Default global stack size (KB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railSize$</w:t>
        <w:tab/>
        <w:tab/>
        <w:t>&amp; Default trail stack size (KB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umentSize$</w:t>
        <w:tab/>
        <w:tab/>
        <w:t>&amp; Default argument stack size (KB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tt HKEY_CURRENT_USER\bsl{}Software\bsl{}SWI\bsl{}Plwin\bsl{}Conso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ote: thread-windows store the same info in sub-key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Height$</w:t>
        <w:tab/>
        <w:tab/>
        <w:tab/>
        <w:t>&amp; Height of window in character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Width$</w:t>
        <w:tab/>
        <w:tab/>
        <w:tab/>
        <w:t>&amp; Width of window in character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X$</w:t>
        <w:tab/>
        <w:tab/>
        <w:tab/>
        <w:t>&amp; Left-edge of window in pixel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Y$</w:t>
        <w:tab/>
        <w:tab/>
        <w:tab/>
        <w:t>&amp; Top-edge of window in pixel uni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SaveLines$</w:t>
        <w:tab/>
        <w:tab/>
        <w:t>&amp; Number of lines available for scroll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on 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asks for the \const{admin} execution level (Vista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write shortcuts and registr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 desktop menu i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desktop entry for SWI-Prolog, right-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win.exe} to the desktop and select `Create shortcut'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properties and add \const{--win_app} to the commandl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tart in \file{My Documents\bsl{}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community and found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eb-site and mailing li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web-site is located at \url{http://www.swi-prolog.org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eb is powered by \url[TWiki]{http://twiki.org/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ki} web that can be edited by any registered user 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ideas, problems and solutions.  The web also provi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chive of the mailing list and allows to (de)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.  Finally, it incorporates Bugzilla, the Mozill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tracking system, for reporting bugs and track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bout license cond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license allows it to be used i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, including closed-source commercial applic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redistribution and embedding is allowe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odifications} to the SWI-Prolog source are publish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kernel and foreign libraries are licens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Lesser General Public License} (LGPL).  The Prolo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nder the normal \emph{General Public License} GP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statement that allows for embedding in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pecial exception, if you link this library with oth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with a Free Software compiler, to produce an execut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does not by itself cause the resulting executable to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GNU General Public License. This exception does not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other reasons why the executable file might be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eption is a proven construct used for \emph{libgcc},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upporting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support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tend the system with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mprove the system by submitting bug reports 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nk to \url{http://www.swi-prolog.org} and refer to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k for commercial development or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://www.cognitivetools.com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Support development financiall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url{http://www.swi-prolog.org/donate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