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7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chr{~} 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s \cmdlineoption{-h} and \cmdlineoption{-help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pl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_folder/2).  The \file{Prolog} subdirectory is creat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default 16Mb on 32-bit and 32Mb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. Note that there is no space between the size o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By default, the argument is interpreted in Kbytes. Post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\const{m} for Mbytes or \const{g} for G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pecifies 64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64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footnote{On 64-bit systems there is no relevant li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0} is interpreted as 1Gb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to ask for larger stack-siz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32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by giving \argoption{-g}{true}. \arg{goal}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anded by the shell.  A save way to run a goal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loading only works if the flag \prologflag{unknow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set to \const{fail}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hread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multi-threaded versions to indicate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supported.  Currently (version 5.6.27) the limi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true}, except for the runti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  Switch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disables autoloading and thus forc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 of use_module/[1,2] to load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prologflag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 flag \prologflag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to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not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case.  In such languages variables \emph{must}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es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to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to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