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791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5971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5198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4484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