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876846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48156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13180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30284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