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77708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380568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49652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31441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