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3272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5983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39871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0238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066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2920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41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44489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2341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80633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3710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5923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322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34748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42913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34642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29143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76345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415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33076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73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8866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58840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8355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11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03278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3610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32694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4897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5728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5438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5430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01272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4309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645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1593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715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01996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157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