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45201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1109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47666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87433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26929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58959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731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4186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80994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53173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59581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9297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0072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17092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7850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53064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8180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39290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7199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2234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2491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29832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68700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6653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69328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8600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16012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98750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8573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21319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70100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57299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00177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83185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11846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75828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03140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417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14929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