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8788351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5366207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1656378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33480453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