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88963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31156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70287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