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85569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91592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3434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21076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357068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