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684295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331340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59718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4606590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6862363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2158031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9168371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2257371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0268198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2184127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1183582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5342523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9284114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7560132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0886519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3136737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7907783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8991318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6778756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8869292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6799049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7707406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649604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2687157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7256946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