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39843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993511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28256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92149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248255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794662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