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49829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452717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78585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3439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9804095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33837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33194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