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198700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647761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8608415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1097505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0169877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6187975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9246007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7610742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9661201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2939492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9425830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4537895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3339726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2200455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266769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3183260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321060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0239907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8645978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8161418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129566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3066915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