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49771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18625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861184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65759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50305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03880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19844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