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37893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60059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42989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44240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658620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980843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767404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11134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69487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047314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426073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59611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22347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832717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918969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68917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81530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81874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12855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571841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288004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442710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642482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929757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05786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