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8511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5499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254078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2486929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142434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599970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