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82160228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46066161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4034202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18116316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01308807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07046076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93822708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05969783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87711662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85932416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72046269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54834098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28765401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49183292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95618775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33956411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56847061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27603751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69460024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90420022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5869627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4010729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