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22094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02483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95585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88911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02620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8614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09533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99360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263016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73786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91209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94549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04221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02343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53613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89473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95617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70398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89315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00535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57517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92600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20126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62895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72712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