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0221134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9408703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0385325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8891126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2963889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3012703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6322627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4456191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3715468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5541405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7403495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8239418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0807979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2504932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2563088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742919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9601682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9977566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6021107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11267303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7863590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239168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