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70809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467007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383505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