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70920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578115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013590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