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13655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78941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68983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83317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11506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99800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92021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