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15558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76899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0764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74619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10827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05757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