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50460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28907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49338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62220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75076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