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78942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2575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87264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740122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057436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