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0767580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2359134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4596021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