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67791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91494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78224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49852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8818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89936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