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01561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01004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8241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72027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06225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