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17010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86840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70715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92031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99900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50605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13363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