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32523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27626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8622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39470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6719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1057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7964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71021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21195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33509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71235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52481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6371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6734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06960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27235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43519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06315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86731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44579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59485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66338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60396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74818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79780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