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92966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63331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327299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81759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0429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45049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04848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31635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57332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86463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87447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64180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68286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39675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68034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47203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60434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3301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36559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73604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2933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26995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