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74195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247691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7502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