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1189208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1818137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730733613"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931391806"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896820743"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2012525528"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371822776"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468863295"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135211342"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444803293"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88371874"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302036504"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173550864"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810668499"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820130496"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055364615"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583305901"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517386014"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636594713"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2125574453"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567923876"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111845840"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862931465"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614639721"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432973770"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494799841"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387970025"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833403324"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744020848"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408161382"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483391400"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802148413"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