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0046032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5746773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3202076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562363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6038317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11510876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