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5915229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7396585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4576339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4502540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0376982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