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777377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6822744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88838186"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6167366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6549098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64232283"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4749853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