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84068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68079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814058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69153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83280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37033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68000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64433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17966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43595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29190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54201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35237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22403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40883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88342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29894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8957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28354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67895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27115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47506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