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3051417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2744488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0145809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6534808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5918389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0748185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3074396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