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20702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15041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8360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015097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86985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023406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26977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80393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04829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10205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84424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54944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80349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95648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59744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51382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11265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37807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91234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7991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11386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74015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91945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35455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34469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