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9066075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0724646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000136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5872198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1438200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1158177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