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227043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6971187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9995558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