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086507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675610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72241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687141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064781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