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30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Thursday, 30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30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30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30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30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30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30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30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30/07/26 10:37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30/07/26 10:37:41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10:37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10:37:41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10:37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10:37:41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