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Axially asymmetric compartment. Ra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ide of the compartment. Thi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ationally efficient than the symmetric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  compartment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  1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    Rm              total membran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              total membran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              membrane res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            axial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         injected current in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             compartment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n             compartment leng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              voltage across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_state  Vm at previou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             total membran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Vm          initial value to set Vm on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ompartment  [in src/segment/compartmen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    INIT            assign previous_state =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        update Vm, calcul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          assign Vm =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           make sure Rm&gt;0, Cm&g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a'&gt;0 (if RAXIAL message is pres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&gt;0 (if AXIAL messag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CHANNEL Gk Ek   delivers the conductance and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tential of channel within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XIAL Ra Vm    delivers the Ra and Vm of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AL Vm        delivers the Vm of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 inject   sets the inject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EST Em        sets the Em  field to the mess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Simulates a section of passive membrane or c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ential across the membrane is given by Vm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kage path for current through the resistance 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stance is in series with a leakage battery 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 can be coupled to other compartments with an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stance Ra.  The compartment is not symmetrical, with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mped to one side of the compartment.  Any number of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can be introduced into the membrane (Gk, 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it diagram).  The membrane also allow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compartment performs its RESET ac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 by the reset command), Vm is set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Vm field.  Normally, initVm follows any changes to 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m will be initialized to Em upon reset.  If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dgkin-Huxley model, Em is a leakage potenti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the rest potential, initVm may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potential.  It will then no longer follow Em, and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et to the rest potential up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s Vm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Vm/dt = {(Em - Vm)/Rm + SUM[(Ek - Vm)*Gk]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m' - Vm)/Ra' + (Vm'' - Vm)/Ra + inject}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agram, the compartment shown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s the Vm' and Ra' of the upper compar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RAXIAL message, and the Vm'' of the low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 AXIAL message.  Channels deliver their Gk and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CHANNE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Ra            \             \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  --/--&gt;          /        |     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Gk \        Rm   \       / \    _______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/ A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\ |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Ek    ---       Em  ---      \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-------       -------     | Iin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_____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Vm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|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