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2754403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09892937"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2245030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3987168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5555009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6997652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4062646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8735161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