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0683457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493779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2656174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9608357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02009814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3808754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