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844504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770984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016169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