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71020044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69966879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97141725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4347785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36221426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11276236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