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502621300"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637193814"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814453916"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186705877"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98669093"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