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648295230"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90443460"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478198314"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936962452"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994874743"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920516006"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029112870"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465674765"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04039698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948040313"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84682495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52493005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44534834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81565151"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6259383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162676848"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826554120"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863572974"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775708901"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259482759"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44499239"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363618479"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978779570"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54582110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85826390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