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3196326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43073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04436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58005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07662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57823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2336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0657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000756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593178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24806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9444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01084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71045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981608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81665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558429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870196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5338214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081260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21078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37779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