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9628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966083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4635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304679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34508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81360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443419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