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236799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4153282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42436998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6687955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9282390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094745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