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7707353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2110812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