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functions.doc,v 1.4 1998/03/31 09:05:36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functions.doc,v 1.4 1998/03/31 09:05:36 aavi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Member Function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