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487446708"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151265279"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643118039"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2107535918"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2116427992"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889054014"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