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404175967"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642620923"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