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528240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277831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8057052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5822510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