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87893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04319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61166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27516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