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34371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1793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139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8262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