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36305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44966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39129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71238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