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441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1180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006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6142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