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1111AAAASSSSMMMM((((1111))))              SSSSuuuunnnnOOOOSSSS 4444....0000....3333 ((((5555////22221111////99992222))))              TTTT1111AAAASSSSMMMM((((1111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AAAAMMMM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asm - assemble type-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YYYYNNNNOOOOPPPPSSSSIII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aaaassssmmmm [ ----bbbb ] [ ----llll _l_e_n_g_t_h ] [ _i_n_p_u_t [ _o_u_t_p_u_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EEEESSSSCCCCRRRRIIIIPPPPTTTTIIIIOOOO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aaaassssmmmm assembles Adobe type-1 font programs into either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adecimal) or PFB (binary) formats from a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the file _o_u_t_p_u_t is not specified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output.  If the file _i_n_p_u_t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es from the standard input.  In this way tttt1111ddddiiiissssaaaassss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ddddiiiissssaaaassssmmmm tokenizes the charstring data and performs e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rstring encryption as specified in the _A_d_o_b_e _T_y_p_e 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F_o_n_t _F_o_r_m_a_t, the Adobe blac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is required to have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----||||{{{{ssssttttrrrriiiinnnngggg ccccuuuurrrrrrrreeeennnnttttffffiiiilllleeee eeeexxxxcccchhhh rrrreeeeaaaaddddssssttttrrrriiiinnnngggg ppppoooopppp}}}}eeeexxxxeeeeccccuuuutttteeeeoooonnnnllllyyyy ddddeee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fines the command, in this case `-|',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harstring data.  It is an error not to defin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Another common name for this command is `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tart of the SSSSuuuubbbbrrrrssss array in the input,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s `{' not in a comment begin a charstring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ing is terminated by the next non-comment clos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}'.  Within such a charstring, only comments, inte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harstring commands are allowed.  The forma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ing is unimportant as long as integ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parated by at least a one whitespace (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g) character.  Note that within charstring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carded because they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PPPPTTTTIIIIOOOONNNN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bbbb          Output in PFB (binary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llll _l_e_n_g_t_h   Set the maximum length of sections in PF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_l_e_n_g_t_h. Default value is large, 2**17 -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ielding section size, including sec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28 Kbytes.  _l_e_n_g_t_h has no effect on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XXXXAAAAMMMMPPPPLLLLEEEE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xxxxaaaammmmpppplllleeee%%%% tttt1111aaaassssmmmm UUUUttttooooppppiiiiaaaa----RRRReeeegggguuuullllaaaarrrr....rrrraaaawwww UUUUttttooooppppiiiiaaaa----RRRReeeegggguuuullllaaaarrrr....ppppfff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xxxxaaaammmmpppplllleeee%%%% tttt1111aaaassssmmmm ----bbbb UUUUttttooooppppiiiiaaaa----RRRReeeegggguuuullllaaaarrrr....rrrraaaawwww UUUUttttooooppppiiiiaaaa----RRRReeeegggguuuullllaaaarrrr....ppppffff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EEEEEEEE AAAALLLLSSSS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1111ddddiiiissssaaaassssmmmm(1), tttt1111bbbbiiiinnnnaaaarrrryyyy(1), tttt1111aaaasssscccciiiiiii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A_d_o_b_e _T_y_p_e _1 _F_o_n_t _F_o_r_m_a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1111AAAASSSSMMMM((((1111))))              SSSSuuuunnnnOOOOSSSS 4444....0000....3333 ((((5555////22221111////99992222))))              TTTT1111AAAASSSSMMMM((((1111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BUUUUGGGG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UUUUTTTTHHHHOOOO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6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