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 [ options ] fil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dvips takes a DVI file file[.dvi]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(or by some other processor such as GFtoDVI)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s  it  to  PostScript,  normally  sending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laserprinter.  The DVI file may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without the .dv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in the printer or defined as bitmaps in P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`virtual' combination of both.  If the MakeTeXP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is installed, dvips will automatically  invoke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o generate fonts that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see the manual dvips.tex in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 directory.  The manual can be printed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serve  memory  by  making  three pass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vi file instead of two  and  only  load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ctually used.  Generally only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with a very limited amount of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Print  only  odd  pages  (TeX  pages,  n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num Generate num copies of each page,  but 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ge  body  rather  than  using the #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This can be useful in conjun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file setting char92bop-hook to do color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ions or other 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Print only even  pages  (TeX  pages,  no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num Generate  num  copies of every pag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collated copies, see the -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num Create num copies, but collated (by re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in  the PostScript file).  Slower than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but easier on the hands,  and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bmitting  the  same  PostScript  fil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num Set the debug flags.  This  is  intende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ies  or  for  unusual  fact-finding exp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; it will work only if dvips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DEBUG  option. 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see section 15 of dvi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num Set the resolution in dpi (dots per inch)  to 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ffects  the  choice of bitmap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also the positioning of letters in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  PostScript  fonts.  Must  be  between 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.  This affects both the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resolution.   If  a high resolution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400 dpi, say) is selected, the -Z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num Make  sure  that  each  character is plac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y pixels from its  `true'  resolution-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dent  position on the pag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is resolution  dependent. 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 characters  to  `drift' from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 rounded positions by  a  few  pixel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ining  the  true  position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word, improves the spacing of  let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makes dvips attempt to generate an EPSF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 bounding box.  This only  works  on 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 and  it only looks at marks made b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and rules, not by any included  graphic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 it  gets  the glyph metrics from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o characters that lie outside their  en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fm  box  may  confuse  it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ing box might be a bit too loose if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glyph  has  significant  left 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ings.  Nonetheless, this option works we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 small  EPSF files for equations 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like.  (Note, of course, that  dvip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solution dependent and thus does not ma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EPSF files, especially if the im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d;  use  these EPSF files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Read the .dvi file from standard  input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tScript  to  standard outpu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must be seekable, so it cannot be a pi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ust  use  a  pipe, 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the pipe output to a temporary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 dvips  at this file.  This option als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the automatic reading of the PRINT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  variable, and turns off the automatic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ntrol D if it was turned on with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in  the  configuration  file; use -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Causes Control-D (ASCII code 4) to be  appen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ery  last  character  of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when dvips is  driving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 instead  of working through a spool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mmon on extremely small systems.  NOTE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  file  name  as  an additional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wever, if the name is simply  `-'  suppres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 files  from  the output.)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dded to the PostScript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Make each section be a separate file.   Under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 circumstances,  dvips will spli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to `sections' to be  processed  independ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most often done for memory reas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ells dvips to place each sec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parate  file;  the  new file nam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ing the suffix of the  supplied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by a three-digit sequence numb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st often  used  in  conjunction  with  the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which  sets  the  maximum sectio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.  For instance, some phototypesett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more than ten or so consecutive pa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out of steam; these options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 split a book into ten-pag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Print crop marks.  This option increases th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(which  should  be  specified, 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size special or with the -T option) by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in each dimension.  It translates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arter inch and draws  cross-style  crop 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mostly useful with typesetters that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     This option causes comments in included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,  font  files,  and header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ometimes necessary to get around  bu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ers  or  PostScript  post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the %%Page comments,  when  lef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 cause  difficulties.   Use  of this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some included graphics  to  fail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header  macros from some softwa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s read portions of  the  input  stream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 searching  for  a  particular com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has  been  turned  off  by  defaul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previewers  and spoolers have been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num The last page printed will be the  first  o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 num Default is the last 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um is prefixed by an equals sign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any argument to the -p option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umber, rather than  a  value 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char92 count0 values.  Thus, using -l =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ith the ninth page of the document,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Turns  off  the automatic font gene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fonts are missing, commands to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  are appended to the file missfont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; this file can then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eted 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num At  most  num  pages  will  be  prin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Turns off structured comments; this might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ry   on   some  systems  that  try  to 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comments  in  weird  ways,  or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s.  Old versions of Tran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 cannot   handle   modern  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utput  will  be  sent to file name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given, the default name  is  file.p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.dvi  file was called file.dvi;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given, any default in the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sed.   If  the first character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name is an exclamation mark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der  will  be  used  as an argument to p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, specifying !lpr as the output file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 queue the file for printin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isables the automatic reading of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,  and turns of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of control D if it was turned 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 option  or  in  the  configuration file; us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origin by a certain amount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mma-separated  pair  of  dimensio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1in,-.3cm (in the same syntax used in  the 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special).   The origin of the page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efault position (of one  inch  dow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to the right from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num The first page printed will be the first  o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  num.  Default is the first page in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If the num is prefixed by  an  equals 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it  (and  any  argument  to the -l op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a sequence number, rather than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ompare with char92 count0 values.  Th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=3 will start with the third page of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 no  matter  what the pages are actuall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p 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a-separated list of pages  and  ranges  (a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given, which will be interpreted as char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0 values.  Pages not  specifi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Multiple -pp options may b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ages and page ranges can be spec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up  the  output  for the 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mplemented by reading  in  config.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,  which can then set the output pipe (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lpr -Pprintername as well as the  font  pa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nfig.ps defaults for that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onfig.ps is read before  config.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addition, another file called ~/.dvips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for immediately after config.ps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tended for user defaults.  If no -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the environment variable PRINTER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at  variable exists, and a correspond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file exists, that configuration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Run  in quiet mode.  Don't chatter about pag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d, etc.; report nothing but error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Stack  pages  in  reverse  order.  Normally,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Causes the entire global output to b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/restore  pair.  This causes the file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ly conformant, and is thus not recommen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useful  if you are driving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care too much about  the  port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num Set  the maximum number of pages in each `se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 most  commonly  used  with  the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;  see  that  documentation  above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the paper type to papertype.  The 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should be defined in o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long with the appropriate  code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 (Currently known types include letter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, a4, a3, ) You can  also  specify  -t 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pe,  which rotates a document by 90 degrees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ate a document whose size is not le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-t  option twice, once for the p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ce for landscape.  The upper 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page in the .dvi file is placed one i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and one inch from the top.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highly  dependent 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Note that executing  the  letter  or  a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ostScript operators cause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conforming and can cause it not to print o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 printers, so the paper size shoul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n operator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paper size to the given pai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takes its arguments in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-O.  It overrides any paper size special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Disable  a  PostScript  virtual memory saving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zation that stores the character metric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in  the same string that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information.  This is  only  necessa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ing  the Xerox 4045 PostScript interpr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used by a bug in that interpreter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`garbage' on the bottom of each charact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unless 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num Set the magnification ratio to num /1000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nification specified in the .dvi file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num Set the horizontal resolution in dots per  in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 num Set  the  vertical  resolution  in dots per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Causes bitmapped fonts to be compress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downloaded,  thereby 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 font-downloading  information.  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ly  useful  at  high  resolutions  or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nts are  used.   Will  slow  dow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,    especially    on   early   6800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(1), afm2tfm(1), tex(1), latex(1), lpr(1), dvi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 registered  trademark  of  Adob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s  Rokicki &lt;rokicki@cs.stanford.edu&gt;; extended to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fonts by 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                 13 February 1992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