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8449391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2061885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0250118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