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are the cell names and cell descriptions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designed at NIST for micromechanical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open-80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MS test structure to check the progress of the EDP et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an intended 80 um x 80 um cavity.  This desig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open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pen-oxide-80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dditional MEMS test structure to check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tchant on an intended 80 um x 80 um cavit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mpoline-like suspended oxide.  This design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r trapezoidal-shaped open tiles brought together in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cinity such that the four cavities mer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-processing etch step creating one large 80 um x 80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vity with a suspended layer of oxide (see fig.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rmal-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olysilicon (poly1) heater with a metal1/poly1 thermo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s an ac power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rmal-actu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antilever structure consisting of poly1 with metal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.  These are connected at the end of the `diving bo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, when heated, the diving board bends upwar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thermal expansion coefficients of pol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l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pixel-80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heating element with an 80 um x 80 um cavity.  The h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is made of meandering polysilicon (poly1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pended over top of the cavity with its encompassing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anisotropic 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pixel-160x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ilar to the above structure but with a 160 um x 160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micro-hot-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crohotplate design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A meandering polysilicon (poly1) heating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externa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An aluminum (metal1) plate with four external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op of the polysilicon (poly1) heat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an oxide separating the poly1 and metal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eat is uniformly distributed across this metal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te with the metal1 resistance changing linear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mperature.  The metal1 sheet resistanc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ous temperatures can be obtain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n der Pauw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gas-sen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s sensor design consists of the microhotplat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with the addition of two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Four metal2 pads placed in the corners of the met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crohotplate (but not in contact with it)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our external metal2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Overglass openings centered on top of the metal2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tal2 pads and overglass openings allow a sub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tin oxide and palladium) to be placed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pixel.  When heated, the resistance of th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in the presense of certain gases.  The metal2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 van der Pauw sheet resistor so the resistanc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measured.  This application of the microhotpl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a gas sensor.  (NIST has a patent pend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s sensor desig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